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94103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746129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